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ΓΡΑΜΜΑ ΙΟΝΙΑ ΝΗΣΙΑ 2021-202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ΤΕΡΑΙΟΤΗΤΑ 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Προώθηση της βιώσιμης και ολοκληρωμένης χωρικής ανάπτυξης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ΙΔΙΚΟΣ ΣΤΟΧΟΣ </w:t>
      </w:r>
      <w:r>
        <w:rPr>
          <w:rFonts w:cs="Arial" w:ascii="Arial" w:hAnsi="Arial"/>
          <w:b/>
          <w:sz w:val="22"/>
          <w:szCs w:val="22"/>
          <w:lang w:val="en-US"/>
        </w:rPr>
        <w:t>RSO</w:t>
      </w:r>
      <w:r>
        <w:rPr>
          <w:rFonts w:cs="Arial" w:ascii="Arial" w:hAnsi="Arial"/>
          <w:b/>
          <w:sz w:val="22"/>
          <w:szCs w:val="22"/>
        </w:rPr>
        <w:t>5.1</w:t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22"/>
          <w:szCs w:val="22"/>
        </w:rPr>
        <w:t>(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/>
      </w:pPr>
      <w:r>
        <w:rPr/>
        <w:t xml:space="preserve">Υποέργο : [Τίτλος Υποέργου] </w:t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00"/>
        <w:gridCol w:w="3879"/>
        <w:gridCol w:w="824"/>
        <w:gridCol w:w="851"/>
        <w:gridCol w:w="850"/>
        <w:gridCol w:w="2071"/>
      </w:tblGrid>
      <w:tr>
        <w:trPr>
          <w:trHeight w:val="1627" w:hRule="atLeast"/>
          <w:cantSplit w:val="true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bookmarkStart w:id="0" w:name="RANGE!A1%3AD39"/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ΡΘΡΑ ΕΓΚΥΚΛΙΟΥ 38/2005</w:t>
            </w:r>
            <w:bookmarkEnd w:id="0"/>
          </w:p>
        </w:tc>
        <w:tc>
          <w:tcPr>
            <w:tcW w:w="3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ΕΡΓΩΝ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ΔΕΝ ΑΠΑΙΤΕΙΤΑΙ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Α.Π &amp; ΗΜΕΡ.)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ΠΡΟΜΕΛΕΤΗΣ (εφόσον απαιτείτα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b/>
                <w:sz w:val="20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α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ΕΣ – ΓΕΩΤΕΧΝΙΚΕΣ ΕΡΕΥΝ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β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 Ή/ΚΑΙ ΕΝΗΜΕΡΩΣΗ ΤΟΠΟΓΡΑΦΙΚΩΝ ΥΠΟΒΑΘΡ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– 2.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ΜΕΛΕΤΗ (αρχιτεκτονικών, στατικών, εγκαταστάσεων &amp; λοιπών προβλεπομένων έργ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Η ΑΝΑΓΝΩΡΙΣΗ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ΤΕΧΝΙΚΗ ΜΕΛΕΤΗ ΚΑΙ ΕΚΤΕΛΕΣΗ ΓΕΩΤΕΧΝΙΚΩΝ ΕΡΕΥΝΩ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ΠΕΡΙΒΑΛΛΟΝΤΙΚΩΝ ΕΠΙΠΤΩΣΕΩΝ (εφόσον απαιτείται από τις ισχύουσες διατάξεις) Η ΑΠΑΛΛΑΓΗ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ΟΙΚΟΝΟΜΙΚΗΣ ΣΚΟΠΙΜΟΤΗΤΑΣ (εφόσον απαιτείτα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00"/>
        <w:gridCol w:w="3879"/>
        <w:gridCol w:w="824"/>
        <w:gridCol w:w="851"/>
        <w:gridCol w:w="850"/>
        <w:gridCol w:w="2071"/>
      </w:tblGrid>
      <w:tr>
        <w:trPr>
          <w:trHeight w:val="61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ΟΡΙΣΤΙΚΗΣ  ΜΕΛΕΤ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(αρχιτεκτονικών, στατικών, Η/Μ εγκαταστάσε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ΕΣ ΜΕΛΕΤΕΣ ΛΟΙΠΩΝ ΕΡΓΩΝ (όσων απαιτούν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 (εφόσον απαιτούνται απαλλοτριώσεις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.Α.Υ ΚΑΙ Φ.Α.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 (εφόσον απαιτεί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εφόσον απαιτείται από τις ισχύουσες διατάξει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ΜΕΛΕΤΗΣ ΕΦΑΡΜΟΓ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ΟΝΗΣΗ ΜΕΛΕΤΗΣ ΕΦΑΡΜΟΓ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ΝΑΛΥΤΙΚΕΣ ΠΡΟΜΕΤΡΗΣΕΙ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ΤΕΥΧΗ ΔΗΜΟΠΡΑΤΗΣΗΣ 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555" w:type="dxa"/>
        <w:jc w:val="left"/>
        <w:tblInd w:w="-19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3966"/>
        <w:gridCol w:w="1082"/>
        <w:gridCol w:w="901"/>
        <w:gridCol w:w="1442"/>
        <w:gridCol w:w="1442"/>
      </w:tblGrid>
      <w:tr>
        <w:trPr>
          <w:trHeight w:val="567" w:hRule="atLeast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ΠΡΟΜΗΘΕΙΕΣ / ΥΠΗΡΕΣΙΕΣ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eastAsia="en-US"/>
              </w:rPr>
              <w:t>✔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</w:t>
            </w:r>
            <w:r>
              <w:rPr>
                <w:rFonts w:eastAsia="Arial Unicode MS;Arial" w:cs="Arial" w:ascii="Arial Unicode MS;Arial" w:hAnsi="Arial Unicode MS;Arial"/>
                <w:b/>
                <w:bCs/>
                <w:i/>
                <w:iCs/>
                <w:sz w:val="20"/>
                <w:szCs w:val="20"/>
                <w:lang w:val="en-US" w:eastAsia="en-US"/>
              </w:rPr>
              <w:t>✔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(Α.Π &amp; ΗΜΕΡ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ΣΚΟΠΙΜΟΤΗΤΑ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Έντυπο Δ3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ΥΠΟΛΟΓΙΣΜΟ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ΥΧΟΣ ΑΝΑΛΥΤΙΚΗΣ ΠΕΡΙΓΡΑΦΗΣ- ΠΡΟΜΕΤΡΗΣΗΣ – ΠΡΟΔΙΑΓΡΑΦΩΝ &amp; ΤΕΚΜΗΡΙΩΣΗ ΚΟΣΤΟΥΣ- ΧΡΟΝΟΔΙΑΓΡΑΜΜΑ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ΔΙΑ ΤΕΥΧΩΝ ΔΗΜΟΠΡΑΤΗΣΗ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 Κάθε απάντηση «ΔΕΝ ΑΠΑΙΤΕΙΤΑΙ» τεκμηριώνεται επαρκώς στο τέλος του πίνακα.</w:t>
      </w:r>
    </w:p>
    <w:p>
      <w:pPr>
        <w:pStyle w:val="Normal"/>
        <w:rPr/>
      </w:pPr>
      <w:r>
        <w:rPr>
          <w:rFonts w:cs="Arial" w:ascii="Arial" w:hAnsi="Arial"/>
          <w:sz w:val="20"/>
        </w:rPr>
        <w:t>** το στάδιο ΠΡΟΜΕΛΕΤΗΣ συμπληρώνεται εφόσον απαιτείται σύμφωνα με το Ν. 3316/2005 (περιπτώσεις β’ και γ’  παρ. 5 άρθρου 5)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Νόμιμος Εκπρόσωπο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  <w:b/>
      <w:sz w:val="44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0:00Z</dcterms:created>
  <dc:creator>Θεοδώρα Ζαχαριά</dc:creator>
  <dc:description/>
  <cp:keywords/>
  <dc:language>en-US</dc:language>
  <cp:lastModifiedBy>ΚΑΡΑΜΑΝΟΣ ΑΝΔΡΕΑΣ</cp:lastModifiedBy>
  <cp:lastPrinted>2009-07-30T09:01:00Z</cp:lastPrinted>
  <dcterms:modified xsi:type="dcterms:W3CDTF">2024-02-28T12:03:00Z</dcterms:modified>
  <cp:revision>4</cp:revision>
  <dc:subject/>
  <dc:title>Πίνακας Δ1</dc:title>
</cp:coreProperties>
</file>